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s-MX"/>
        </w:rPr>
        <w:t>SECRETARIA DE EDUCACIÓN MEDIA</w:t>
      </w:r>
    </w:p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SUPERIOR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lang w:val="es-MX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9.3pt;width:54.8pt;height:29.2pt;mso-wrap-style:none;v-text-anchor:middle;mso-position-vertical:top" type="_x0000_t136">
            <v:path textpathok="t"/>
            <v:textpath on="t" fitshape="t" string="SEP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s-MX"/>
        </w:rPr>
        <w:t xml:space="preserve">                                                                                                  </w:t>
      </w:r>
      <w:r>
        <w:rPr>
          <w:lang w:val="es-MX"/>
        </w:rPr>
        <w:pict>
          <v:shape id="shape_0" fillcolor="black" stroked="t" o:allowincell="f" style="position:absolute;margin-left:0pt;margin-top:-29.25pt;width:54.85pt;height:29.15pt;mso-wrap-style:none;v-text-anchor:middle;mso-position-vertical:top" type="_x0000_t136">
            <v:path textpathok="t"/>
            <v:textpath on="t" fitshape="t" string="DGB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b/>
          <w:lang w:val="es-MX"/>
        </w:rPr>
        <w:t xml:space="preserve"> </w:t>
      </w:r>
      <w:r>
        <w:rPr>
          <w:lang w:val="es-MX"/>
        </w:rPr>
        <w:t xml:space="preserve">                  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DIRECCIÓN GENERAL DE BACHILLERATO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>CENTRO DE ESTUDIOS DE BACHILLERATO 4/2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 “</w:t>
      </w:r>
      <w:r>
        <w:rPr>
          <w:b/>
          <w:lang w:val="es-MX"/>
        </w:rPr>
        <w:t>LIC. JESÚS REYES HEROLES”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COORNINACIÓN DE PSICOPEDAGOGÍA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signatura: Psicología II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Profesor: Eduardo Mora Delgadillo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GUÍA DE ESTUDIO PSICOLOGÍA II</w:t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Propósito General de la Asignatura</w:t>
      </w:r>
      <w:r>
        <w:rPr>
          <w:rFonts w:cs="Arial" w:ascii="Arial" w:hAnsi="Arial"/>
          <w:lang w:val="es-MX"/>
        </w:rPr>
        <w:t>: Se busca consolidar y diversificar los aprendizajes y desempeños, ampliando y profundizando el desarrollo de competencias relacionadas con el campo disciplinar de Humanidades y Ciencias Sociales, que promueve la asignatura de PSICOLOGÍA II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Competencias a Desarrollar</w:t>
      </w:r>
      <w:r>
        <w:rPr>
          <w:rFonts w:cs="Arial" w:ascii="Arial" w:hAnsi="Arial"/>
          <w:lang w:val="es-MX"/>
        </w:rPr>
        <w:t>: Aprende de las diferencias de percepción y sensación de personas con distintos puntos de vista, tradiciones culturales y contextos. Aprende por iniciativa e interés propio a lo largo de la vid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MX"/>
        </w:rPr>
        <w:t>Identifica las ideas clave en un texto sobre los procesos psicológicos, e infiere conclusiones a partir de ellas.  Reconoce sus propios procesos y estilos de aprendizaje al conocer los diferentes tipos de inteligencias, integrándolos al acervo con el que cuenta, asumiendo una conducta de respeto y tolerancia al interactuar socialmente. Aplica principios y estrategias que le permite desarrollar habilidades de aprendizaj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Propósito </w:t>
      </w:r>
      <w:r>
        <w:rPr>
          <w:rFonts w:cs="Arial" w:ascii="Arial" w:hAnsi="Arial"/>
          <w:b/>
          <w:lang w:val="es-MX"/>
        </w:rPr>
        <w:t>Bloque 1</w:t>
      </w:r>
      <w:r>
        <w:rPr>
          <w:rFonts w:cs="Arial" w:ascii="Arial" w:hAnsi="Arial"/>
          <w:lang w:val="es-MX"/>
        </w:rPr>
        <w:t>. El alumnado analiza e identifica los procesos psicológicos básicos del ser humano que le permiten comprender la realidad, asimismo valora el desarrollo de estos, los cuales les permitirán manejar y transformar la información en su context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. Menciona la diferencia entre Sensación y Percepció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. Realiza un pequeño esquema de la clasificación de los órganos de los sentidos, FUNCIONES mapa conceptual (vista, oído, gusto, kinestésico, equilibrio y presión)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3. Menciona la diferencia entre el umbral absoluto y el relativ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4.  ¿A qué se define como la cantidad de estimulación necesaria para ser percibida por la persona el 50% de las veces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5. Desarrolla que es el sentido vestibular y kinestésico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6.  Menciona y explica cuáles son las habilidades relacionadas con la inteligencias Múltip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7.  Realiza un cuadro comparativo  de lo que es el aprendizaje retomando a los siguientes autores: Pavlov; Thordike; Watso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8. Redacta una historia donde el sujeto emplea por  lo menos dos de los siguientes tipos de  Aprendizaje: aprendizaje repetición, aprendizaje por asociación, aprendizaje por descubrimiento, aprendizaje por preferencia sensorial y aprendizaje significativo. Es importante que escribas que tipo de aprendizaje 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9.  Retomando por lo menos a tres autores define lo que es memoria con tus propias palabr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0. Argumenta la relación que existe entre la memoria y sus diferentes fases del ser humano, haciendo una analogía en relación con el funcionamiento de un CPU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11. La memoria tiene diferentes mediciones; recuerdo, reproducción, reconocimiento y reaprendizaje, explica cada una de est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12. Ejemplifica y describe  lo que es la memoria a corto y largo plaz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Propósito</w:t>
      </w:r>
      <w:r>
        <w:rPr>
          <w:rFonts w:cs="Arial" w:ascii="Arial" w:hAnsi="Arial"/>
          <w:b/>
          <w:lang w:val="es-MX"/>
        </w:rPr>
        <w:t xml:space="preserve"> Bloque 2. </w:t>
      </w:r>
      <w:r>
        <w:rPr>
          <w:rFonts w:cs="Arial" w:ascii="Arial" w:hAnsi="Arial"/>
          <w:lang w:val="es-MX"/>
        </w:rPr>
        <w:t>Las alumnas y alumnos desempeños comprenden e identifican el proceso de socialización y con ello analizar, reflexionar y explicar la influencia del medio social, los estereotipos, los grupos sociales y la cultura en el desarrollo de la personalida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¿Por qué se dice que los primeros años de vida en una persona son fundamentales? Arguméntalo__ Autores del Desarrollo de la Personalid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MX"/>
        </w:rPr>
        <w:t>¿De qué manera influye tu rol social dentro de tu familia? Fundaméntalo teóricamen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plica ¿Como la “moda” llega hacer un comportamiento social aprendido mediante la imitación? Fundaméntalo teóricamen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Por qué crees que los jóvenes se hacen perforaciones, tiñen su pelo o se llena de tatuajes, aun cuando nadie les dicen que lo hagan? Fundamenta tu respues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xplica con tus propias palabras que es la comunicación y los factores que influyen para que se pueda llevar a cab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qué dice que la cultura ejerce una fuerte influencia sobre la forma en que se comportan los individu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Qué pasaría si dentro de un grupo social desaparecieran las costumbres y tradicione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¿Explica tres formas en que pueda establecerse el contacto humano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¿Cuáles son las modalidades en que se facilita el aprendizaje social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Propósito</w:t>
      </w:r>
      <w:r>
        <w:rPr>
          <w:rFonts w:cs="Arial" w:ascii="Arial" w:hAnsi="Arial"/>
          <w:b/>
          <w:lang w:val="es-MX"/>
        </w:rPr>
        <w:t xml:space="preserve"> Bloque 3. </w:t>
      </w:r>
      <w:r>
        <w:rPr>
          <w:rFonts w:cs="Arial" w:ascii="Arial" w:hAnsi="Arial"/>
          <w:lang w:val="es-MX"/>
        </w:rPr>
        <w:t>El alumna (o) analizara el estudio de la personalidad como un proceso dinámico, para comprender y tener un mejor conocimiento de sí mismo y de los demás. Conocerá las diferentes teorías de la personalidad y sus patologías; las alumnas y los alumnos analizarán y reflexionarán los factores biológicos, psicológicos y sociales, para ubicar y vislumbrar los cambios que se han ido dando a lo largo de la vida y que determinan la personalida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las diferentes definiciones que hay de personalidad desarrolla por los menos cinco del siguiente cuadr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73"/>
        <w:gridCol w:w="1404"/>
        <w:gridCol w:w="2353"/>
        <w:gridCol w:w="220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Teórico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oría de la Personalida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tapa de Desarrollo de Personalidad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racterístic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mejanz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igmund Freud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ric Eriks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. Wall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 Gesel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lfred Adl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¿Cuán estable es la personalidad a lo largo del tiempo? Fundamenta tu Respuesta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mpleta el siguiente cuadro con los factores biológicos, psicológicos y sociales que influyen en Personalidad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09"/>
      </w:tblGrid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>Rasgos</w:t>
            </w:r>
          </w:p>
        </w:tc>
        <w:tc>
          <w:tcPr>
            <w:tcW w:w="64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 xml:space="preserve">Características </w:t>
            </w:r>
          </w:p>
        </w:tc>
      </w:tr>
      <w:tr>
        <w:trPr/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utoestima 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Herencia Biológica 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mbiente Físico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 Cultura Física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2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racter</w:t>
            </w:r>
          </w:p>
        </w:tc>
        <w:tc>
          <w:tcPr>
            <w:tcW w:w="6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Se hereda la Personalidad?  Fundamenta tu Respuest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arrolla el Siguiente Cuadro sobre los Tipos de Personalida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>TIPOS DE PERSONALIDAD SEGÚN ROGERS</w:t>
            </w:r>
          </w:p>
        </w:tc>
      </w:tr>
      <w:tr>
        <w:trPr/>
        <w:tc>
          <w:tcPr>
            <w:tcW w:w="43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sona Adaptada o Plenamente Desarrollad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sona Inadapta</w:t>
            </w:r>
          </w:p>
        </w:tc>
      </w:tr>
      <w:tr>
        <w:trPr/>
        <w:tc>
          <w:tcPr>
            <w:tcW w:w="43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32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acuerdo con tu experiencia escribe ejemplos de cada uno de los mecanismos de defens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6783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>MECANISMOS DE DEFENSA</w:t>
            </w:r>
          </w:p>
        </w:tc>
      </w:tr>
      <w:tr>
        <w:trPr/>
        <w:tc>
          <w:tcPr>
            <w:tcW w:w="193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MECANISMO 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JEMPLO</w:t>
            </w:r>
          </w:p>
        </w:tc>
      </w:tr>
      <w:tr>
        <w:trPr/>
        <w:tc>
          <w:tcPr>
            <w:tcW w:w="193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Represión </w:t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93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Regresión </w:t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93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royección </w:t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93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Desplazamiento </w:t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93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Racionalización </w:t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93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plazamiento</w:t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93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limación </w:t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9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Identificación </w:t>
            </w:r>
          </w:p>
        </w:tc>
        <w:tc>
          <w:tcPr>
            <w:tcW w:w="67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ferencia Bibliografía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ÁSIC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FELDMAN R. (1997.). </w:t>
      </w:r>
      <w:r>
        <w:rPr>
          <w:rFonts w:cs="Arial" w:ascii="Arial" w:hAnsi="Arial"/>
          <w:bCs/>
          <w:i/>
          <w:iCs/>
          <w:color w:val="000000"/>
        </w:rPr>
        <w:t>Psicología</w:t>
      </w:r>
      <w:r>
        <w:rPr>
          <w:rFonts w:cs="Arial" w:ascii="Arial" w:hAnsi="Arial"/>
          <w:bCs/>
          <w:color w:val="000000"/>
        </w:rPr>
        <w:t>: con aplicaciones en países de habla hispana (4ª ed.). México: Mc Graw Hil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LAHEY, B. (2007). </w:t>
      </w:r>
      <w:r>
        <w:rPr>
          <w:rFonts w:cs="Arial" w:ascii="Arial" w:hAnsi="Arial"/>
          <w:bCs/>
          <w:i/>
          <w:iCs/>
          <w:color w:val="000000"/>
        </w:rPr>
        <w:t xml:space="preserve">Introducción a la Psicología </w:t>
      </w:r>
      <w:r>
        <w:rPr>
          <w:rFonts w:cs="Arial" w:ascii="Arial" w:hAnsi="Arial"/>
          <w:bCs/>
          <w:color w:val="000000"/>
        </w:rPr>
        <w:t>(9ª ed.). México: McGraw-Hil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NAVARRO, R. (2008). </w:t>
      </w:r>
      <w:r>
        <w:rPr>
          <w:rFonts w:cs="Arial" w:ascii="Arial" w:hAnsi="Arial"/>
          <w:bCs/>
          <w:i/>
          <w:iCs/>
          <w:color w:val="000000"/>
        </w:rPr>
        <w:t xml:space="preserve">Psicología 1 </w:t>
      </w:r>
      <w:r>
        <w:rPr>
          <w:rFonts w:cs="Arial" w:ascii="Arial" w:hAnsi="Arial"/>
          <w:bCs/>
          <w:color w:val="000000"/>
        </w:rPr>
        <w:t>(1ª ed.). México: Nueva Imag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VAQUERO CÁZARES, C. &amp; VAQUERO CÁZARES., E. (2009). </w:t>
      </w:r>
      <w:r>
        <w:rPr>
          <w:rFonts w:cs="Arial" w:ascii="Arial" w:hAnsi="Arial"/>
          <w:bCs/>
          <w:i/>
          <w:iCs/>
          <w:color w:val="000000"/>
        </w:rPr>
        <w:t xml:space="preserve">Psicología: un espacio para tu reflexión </w:t>
      </w:r>
      <w:r>
        <w:rPr>
          <w:rFonts w:cs="Arial" w:ascii="Arial" w:hAnsi="Arial"/>
          <w:bCs/>
          <w:color w:val="000000"/>
        </w:rPr>
        <w:t>(1ª ed.). México: Esfinge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ANTIAGO, J.; TORNAY, F.; GÓMEZ, E. &amp; ELOSÚA, R. </w:t>
      </w:r>
      <w:r>
        <w:rPr>
          <w:rFonts w:cs="Arial" w:ascii="Arial" w:hAnsi="Arial"/>
          <w:color w:val="000000"/>
        </w:rPr>
        <w:t xml:space="preserve">(2006). </w:t>
      </w:r>
      <w:r>
        <w:rPr>
          <w:rFonts w:cs="Arial" w:ascii="Arial" w:hAnsi="Arial"/>
          <w:bCs/>
          <w:i/>
          <w:iCs/>
          <w:color w:val="000000"/>
        </w:rPr>
        <w:t xml:space="preserve">Procesos psicológicos básicos (2ª ed.). </w:t>
      </w:r>
      <w:r>
        <w:rPr>
          <w:rFonts w:cs="Arial" w:ascii="Arial" w:hAnsi="Arial"/>
          <w:bCs/>
          <w:color w:val="000000"/>
        </w:rPr>
        <w:t>México: McGraw-Hill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LECTRÓNICA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Conceptos básicos en el desarrollo de las habilidades de pensamiento. En sitio web: </w:t>
      </w:r>
      <w:r>
        <w:rPr>
          <w:rFonts w:cs="Arial" w:ascii="Arial" w:hAnsi="Arial"/>
          <w:bCs/>
          <w:color w:val="0000FF"/>
        </w:rPr>
        <w:t>http:/ /www.uv.mx/dgda/ afbg/ estudiantes/ documents/C1.pdf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Taxonomía de Bloom. En sitio web: </w:t>
      </w:r>
      <w:r>
        <w:rPr>
          <w:rFonts w:cs="Arial" w:ascii="Arial" w:hAnsi="Arial"/>
          <w:bCs/>
          <w:color w:val="0000FF"/>
        </w:rPr>
        <w:t>http:/ /www.eduteka.org/TaxonomiaBloomCuadro.php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Habilidades básicas del pensamiento. En sitio web: </w:t>
      </w:r>
      <w:r>
        <w:rPr>
          <w:rFonts w:cs="Arial" w:ascii="Arial" w:hAnsi="Arial"/>
          <w:bCs/>
          <w:color w:val="0000FF"/>
        </w:rPr>
        <w:t>http:/ / habilidadesbasicasdelpensamiento.blogspot.com/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Lenguaje y pensamiento. En sitio web: </w:t>
      </w:r>
      <w:r>
        <w:rPr>
          <w:rFonts w:cs="Arial" w:ascii="Arial" w:hAnsi="Arial"/>
          <w:bCs/>
          <w:color w:val="0000FF"/>
        </w:rPr>
        <w:t>http:/ /www.psicopedagogia.com/ articulos/ ?articulo=34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Teorías del aprendizaje. En sitio web: </w:t>
      </w:r>
      <w:r>
        <w:rPr>
          <w:rFonts w:cs="Arial" w:ascii="Arial" w:hAnsi="Arial"/>
          <w:bCs/>
          <w:color w:val="0000FF"/>
        </w:rPr>
        <w:t>http:/ / jromancienciasdelaeducacion.blogspot.com/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La curva del olvido de Ebbinghaus. En sitio web: </w:t>
      </w:r>
      <w:r>
        <w:rPr>
          <w:rFonts w:cs="Arial" w:ascii="Arial" w:hAnsi="Arial"/>
          <w:bCs/>
          <w:color w:val="0000FF"/>
        </w:rPr>
        <w:t>http:/ /www.elartedelamemoria.org/ 2010/ 01/ 21/ curva-del-olvido-ebbinghaus/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Nueva concepción del término inteligencia. En sitio web: </w:t>
      </w:r>
      <w:r>
        <w:rPr>
          <w:rFonts w:cs="Arial" w:ascii="Arial" w:hAnsi="Arial"/>
          <w:bCs/>
          <w:color w:val="0000FF"/>
        </w:rPr>
        <w:t>http:/ /www.eumed.net/ rev/cccss/ 07/ nua.ht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Teoría de las inteligencias múltiples de Gardner. En sitio web: </w:t>
      </w:r>
      <w:r>
        <w:rPr>
          <w:rFonts w:cs="Arial" w:ascii="Arial" w:hAnsi="Arial"/>
          <w:bCs/>
          <w:color w:val="0000FF"/>
        </w:rPr>
        <w:t>http:/ /www.slideshare.net/mayrafumerton/ teora-de-las-inteligencias-mltiples-de-howard-gardner-presentationconcienciasensorial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htm</w:t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00"/>
        </w:rPr>
        <w:t xml:space="preserve">Dinámicas de Grupos. En sitio web: </w:t>
      </w:r>
      <w:r>
        <w:rPr>
          <w:rFonts w:cs="Arial" w:ascii="Arial" w:hAnsi="Arial"/>
          <w:bCs/>
          <w:color w:val="0000FF"/>
        </w:rPr>
        <w:t>http:/ /www.redconsultoras.com/ dinamicagrupos/</w:t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lang w:val="es-MX"/>
        </w:rPr>
      </w:pPr>
      <w:r>
        <w:rPr>
          <w:rFonts w:cs="Arial" w:ascii="Arial" w:hAnsi="Arial"/>
          <w:bCs/>
          <w:color w:val="0000FF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loque 2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ÁSIC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FELDMAN R. (1997). </w:t>
      </w:r>
      <w:r>
        <w:rPr>
          <w:rFonts w:cs="Arial" w:ascii="Arial" w:hAnsi="Arial"/>
          <w:bCs/>
          <w:i/>
          <w:iCs/>
        </w:rPr>
        <w:t xml:space="preserve">Psicología: con aplicaciones en países de habla hispana </w:t>
      </w:r>
      <w:r>
        <w:rPr>
          <w:rFonts w:cs="Arial" w:ascii="Arial" w:hAnsi="Arial"/>
          <w:bCs/>
        </w:rPr>
        <w:t>(4ª ed.). México: Mc Graw Hil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LEÓN, M. (1980). </w:t>
      </w:r>
      <w:r>
        <w:rPr>
          <w:rFonts w:cs="Arial" w:ascii="Arial" w:hAnsi="Arial"/>
          <w:bCs/>
          <w:i/>
          <w:iCs/>
        </w:rPr>
        <w:t xml:space="preserve">Elementos de Psicología Social </w:t>
      </w:r>
      <w:r>
        <w:rPr>
          <w:rFonts w:cs="Arial" w:ascii="Arial" w:hAnsi="Arial"/>
          <w:bCs/>
        </w:rPr>
        <w:t>(1ª ed.). México: Limu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LAHEY, B. (2007). </w:t>
      </w:r>
      <w:r>
        <w:rPr>
          <w:rFonts w:cs="Arial" w:ascii="Arial" w:hAnsi="Arial"/>
          <w:bCs/>
          <w:i/>
          <w:iCs/>
        </w:rPr>
        <w:t xml:space="preserve">Introducción a la Psicología </w:t>
      </w:r>
      <w:r>
        <w:rPr>
          <w:rFonts w:cs="Arial" w:ascii="Arial" w:hAnsi="Arial"/>
          <w:bCs/>
        </w:rPr>
        <w:t>(9ª ed.). México: McGraw-Hil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NAVARRO, R. (2009). </w:t>
      </w:r>
      <w:r>
        <w:rPr>
          <w:rFonts w:cs="Arial" w:ascii="Arial" w:hAnsi="Arial"/>
          <w:bCs/>
          <w:i/>
          <w:iCs/>
        </w:rPr>
        <w:t xml:space="preserve">Psicología 1 </w:t>
      </w:r>
      <w:r>
        <w:rPr>
          <w:rFonts w:cs="Arial" w:ascii="Arial" w:hAnsi="Arial"/>
          <w:bCs/>
        </w:rPr>
        <w:t>(1ª ed.). México: Nueva Imagen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VAQUERO CÁZARES., C. &amp; VAQUERO CÁZARES., E. (2009). </w:t>
      </w:r>
      <w:r>
        <w:rPr>
          <w:rFonts w:cs="Arial" w:ascii="Arial" w:hAnsi="Arial"/>
          <w:bCs/>
          <w:i/>
          <w:iCs/>
        </w:rPr>
        <w:t xml:space="preserve">Psicología: un espacio para tu reflexión </w:t>
      </w:r>
      <w:r>
        <w:rPr>
          <w:rFonts w:cs="Arial" w:ascii="Arial" w:hAnsi="Arial"/>
          <w:bCs/>
        </w:rPr>
        <w:t>(1ª ed.). México: Esfing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MYERS, D. (2005). </w:t>
      </w:r>
      <w:r>
        <w:rPr>
          <w:rFonts w:cs="Arial" w:ascii="Arial" w:hAnsi="Arial"/>
          <w:bCs/>
          <w:i/>
          <w:iCs/>
          <w:color w:val="000000"/>
        </w:rPr>
        <w:t xml:space="preserve">Psicología social </w:t>
      </w:r>
      <w:r>
        <w:rPr>
          <w:rFonts w:cs="Arial" w:ascii="Arial" w:hAnsi="Arial"/>
          <w:bCs/>
          <w:color w:val="000000"/>
        </w:rPr>
        <w:t>(8ª ed.). México: McGraw-Hill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LECTRÓNICA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Los estereotipos sociales en la publicidad del siglo XXI. Sitio web: </w:t>
      </w:r>
      <w:r>
        <w:rPr>
          <w:rFonts w:cs="Arial" w:ascii="Arial" w:hAnsi="Arial"/>
          <w:bCs/>
          <w:color w:val="0000FF"/>
        </w:rPr>
        <w:t>http:/ / efectoespejo.blogspot.com/ 2008/ 05/ los-estereotipos-sociales-en-la.html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Palanco López, N.M.: Los estereotipos sociales, en Contribuciones a las Ciencias Sociales, enero 2009, </w:t>
      </w:r>
      <w:r>
        <w:rPr>
          <w:rFonts w:cs="Arial" w:ascii="Arial" w:hAnsi="Arial"/>
          <w:bCs/>
          <w:color w:val="0000FF"/>
        </w:rPr>
        <w:t>http:/ /www.eumed.net/ rev/ cccss/ 03/nmpl.htm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http:/ /www.slideshare.net/ bblyn88/ formacion-de-actitudes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http:/ /www.google.com/ images?um=es&amp;rlz=1R2SUNC_esMX3638&amp;tbs=isch:1&amp;q=estereotipos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http:/ /www.efdeportes.com/ efd116/ estereotipos-de-gener-en-la-formacion-en-educacion-fisica.htm</w:t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http:/ /www.jornada.unam.mx/ 2010/ 10/ 07/ ls-portada.html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both"/>
        <w:rPr>
          <w:rFonts w:ascii="EurekaSans-Regular" w:hAnsi="EurekaSans-Regular" w:cs="EurekaSans-Regular"/>
          <w:b/>
          <w:b/>
          <w:bCs/>
        </w:rPr>
      </w:pPr>
      <w:r>
        <w:rPr>
          <w:rFonts w:cs="EurekaSans-Regular" w:ascii="EurekaSans-Regular" w:hAnsi="EurekaSans-Regular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loque 3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ÁSIC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LAHEY, B. (2007). </w:t>
      </w:r>
      <w:r>
        <w:rPr>
          <w:rFonts w:cs="Arial" w:ascii="Arial" w:hAnsi="Arial"/>
          <w:bCs/>
          <w:i/>
          <w:iCs/>
          <w:sz w:val="25"/>
          <w:szCs w:val="25"/>
        </w:rPr>
        <w:t xml:space="preserve">Introducción a la Psicología </w:t>
      </w:r>
      <w:r>
        <w:rPr>
          <w:rFonts w:cs="Arial" w:ascii="Arial" w:hAnsi="Arial"/>
          <w:bCs/>
        </w:rPr>
        <w:t>(9ª ed.). México: McGraw-Hil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NAVARRO, R. (2008). </w:t>
      </w:r>
      <w:r>
        <w:rPr>
          <w:rFonts w:cs="Arial" w:ascii="Arial" w:hAnsi="Arial"/>
          <w:bCs/>
          <w:i/>
          <w:iCs/>
          <w:sz w:val="25"/>
          <w:szCs w:val="25"/>
        </w:rPr>
        <w:t xml:space="preserve">Psicología 1 </w:t>
      </w:r>
      <w:r>
        <w:rPr>
          <w:rFonts w:cs="Arial" w:ascii="Arial" w:hAnsi="Arial"/>
          <w:bCs/>
        </w:rPr>
        <w:t>(1ª ed.). México: Nueva Image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AQUERO CÁZARES., C. &amp; VAQUERO CÁZARES., E. (2009). </w:t>
      </w:r>
      <w:r>
        <w:rPr>
          <w:rFonts w:cs="Arial" w:ascii="Arial" w:hAnsi="Arial"/>
          <w:bCs/>
          <w:i/>
          <w:iCs/>
          <w:sz w:val="25"/>
          <w:szCs w:val="25"/>
        </w:rPr>
        <w:t xml:space="preserve">Psicología: un espacio para tu reflexión </w:t>
      </w:r>
      <w:r>
        <w:rPr>
          <w:rFonts w:cs="Arial" w:ascii="Arial" w:hAnsi="Arial"/>
          <w:bCs/>
        </w:rPr>
        <w:t>(1ª ed.). México: Esfinge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CONTRERAS, A. (2009). </w:t>
      </w:r>
      <w:r>
        <w:rPr>
          <w:rFonts w:cs="Arial" w:ascii="Arial" w:hAnsi="Arial"/>
          <w:bCs/>
          <w:i/>
          <w:iCs/>
          <w:color w:val="000000"/>
          <w:sz w:val="25"/>
          <w:szCs w:val="25"/>
        </w:rPr>
        <w:t xml:space="preserve">Metodología de la investigación </w:t>
      </w:r>
      <w:r>
        <w:rPr>
          <w:rFonts w:cs="Arial" w:ascii="Arial" w:hAnsi="Arial"/>
          <w:bCs/>
          <w:color w:val="000000"/>
        </w:rPr>
        <w:t>(2ª ed.). México: ST editorial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LECTRÓNICA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La personalidad. En sitio web: </w:t>
      </w:r>
      <w:r>
        <w:rPr>
          <w:rFonts w:cs="Arial" w:ascii="Arial" w:hAnsi="Arial"/>
          <w:bCs/>
          <w:color w:val="0000FF"/>
        </w:rPr>
        <w:t>http:/ /www.liceodigital.com/ filosofia/ personalidad.ht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Personalidad. En sitio web: </w:t>
      </w:r>
      <w:r>
        <w:rPr>
          <w:rFonts w:cs="Arial" w:ascii="Arial" w:hAnsi="Arial"/>
          <w:bCs/>
          <w:color w:val="0000FF"/>
        </w:rPr>
        <w:t>http:/ /www.rena.edu.ve/cuartaEtapa/ psicologia/Tema14.html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Psicología en línea. En sitio web: </w:t>
      </w:r>
      <w:r>
        <w:rPr>
          <w:rFonts w:cs="Arial" w:ascii="Arial" w:hAnsi="Arial"/>
          <w:bCs/>
          <w:color w:val="0000FF"/>
        </w:rPr>
        <w:t>http:/ /www.psicologia-online.com/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Teorías de la personalidad. En sitio web: </w:t>
      </w:r>
      <w:r>
        <w:rPr>
          <w:rFonts w:cs="Arial" w:ascii="Arial" w:hAnsi="Arial"/>
          <w:bCs/>
          <w:color w:val="0000FF"/>
        </w:rPr>
        <w:t>http:/ /www.psicologia-online.com/ ebooks/ personalidad/ personalidad.htm</w:t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www.upd.edu.mx/ archivos/ proyreq.pdf</w:t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lang w:val="es-MX"/>
        </w:rPr>
      </w:pPr>
      <w:r>
        <w:rPr>
          <w:rFonts w:cs="Arial" w:ascii="Arial" w:hAnsi="Arial"/>
          <w:bCs/>
          <w:color w:val="0000FF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Requisitos para presentar examen extraordinario 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cudir puntualmente a las asesorías, señaladas en el calendario de la coordinación de psicopedagogí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oda guía deberá ser resuelta a mano (con letra legible ), en hojas blancas tamaño carta y con referencia bibliográfica consulta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respuestas correspondientes a esta guía deberán ser supervisados por el asesor asignad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ra tener derecho a examen extraordinario  es necesario presentar guía resuelta de acuerdo con las indicaciones mencionadas 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rekaSans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4:00Z</dcterms:created>
  <dc:creator>WinuE</dc:creator>
  <dc:description/>
  <cp:keywords/>
  <dc:language>en-US</dc:language>
  <cp:lastModifiedBy>Historico Social</cp:lastModifiedBy>
  <dcterms:modified xsi:type="dcterms:W3CDTF">2017-06-21T13:34:00Z</dcterms:modified>
  <cp:revision>2</cp:revision>
  <dc:subject/>
  <dc:title>SECRETARIA DE EDUCACIÓN MEDIA</dc:title>
</cp:coreProperties>
</file>