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SECRETARIA DE EDUCACIÓN MEDI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SUPERIOR</w:t>
      </w:r>
    </w:p>
    <w:p>
      <w:pPr>
        <w:pStyle w:val="Normal"/>
        <w:jc w:val="center"/>
        <w:rPr>
          <w:b/>
          <w:b/>
          <w:lang w:val="es-MX"/>
        </w:rPr>
      </w:pPr>
      <w:r>
        <w:rPr>
          <w:lang w:val="es-MX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9.3pt;width:54.8pt;height:29.2pt;mso-wrap-style:none;v-text-anchor:middle;mso-position-vertical:top" type="_x0000_t136">
            <v:path textpathok="t"/>
            <v:textpath on="t" fitshape="t" string="SEP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s-MX"/>
        </w:rPr>
        <w:t xml:space="preserve">                                                                                                  </w:t>
      </w:r>
      <w:r>
        <w:rPr>
          <w:lang w:val="es-MX"/>
        </w:rPr>
        <w:pict>
          <v:shape id="shape_0" fillcolor="black" stroked="t" o:allowincell="f" style="position:absolute;margin-left:0pt;margin-top:-29.25pt;width:54.85pt;height:29.15pt;mso-wrap-style:none;v-text-anchor:middle;mso-position-vertical:top" type="_x0000_t136">
            <v:path textpathok="t"/>
            <v:textpath on="t" fitshape="t" string="DGB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lang w:val="es-MX"/>
        </w:rPr>
        <w:t xml:space="preserve"> </w:t>
      </w:r>
      <w:r>
        <w:rPr>
          <w:lang w:val="es-MX"/>
        </w:rPr>
        <w:t xml:space="preserve">                  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DIRECCIÓN GENERAL DE BACHILLERAT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CENTRO DE ESTUDIOS DE BACHILLERATO 4/2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 “</w:t>
      </w:r>
      <w:r>
        <w:rPr>
          <w:b/>
          <w:lang w:val="es-MX"/>
        </w:rPr>
        <w:t>LIC. JESÚS REYES HEROLES”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COORNINACIÓN DE PSICOPEDAGOGÍ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/>
      </w:pPr>
      <w:r>
        <w:rPr>
          <w:b/>
          <w:lang w:val="es-MX"/>
        </w:rPr>
        <w:t>Asignatura: Psicología I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rofesor: Eduardo Mora Delgadill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UÍA DE PSICOLOGÍA 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pósito general de la asignatura:</w:t>
      </w:r>
      <w:r>
        <w:rPr>
          <w:rFonts w:cs="Arial" w:ascii="Arial" w:hAnsi="Arial"/>
        </w:rPr>
        <w:t xml:space="preserve"> La finalidad de la asignatura, es que el alumnado reconozca a la Psicología como una ciencia, sus áreas y diferentes corrientes teóricas, así como aspectos biológicos y la clasificación de las emociones que influyen en el comportamiento, a través de elementos teóricos y metodológicos que le permitirán conocer su campo de estudio y su aplicación, proporcionándoles conocimientos para su desarrollo integ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mpetencias a desarrollar: </w:t>
      </w:r>
      <w:r>
        <w:rPr>
          <w:rFonts w:cs="Arial" w:ascii="Arial" w:hAnsi="Arial"/>
        </w:rPr>
        <w:t>Maneja las tecnologías de la información y la comunicación para obtener información relacionada con la Psicología, los procesos neurofisiológicos del Sistema Nervioso (central y periférico) y Sistema</w:t>
      </w:r>
    </w:p>
    <w:p>
      <w:pPr>
        <w:pStyle w:val="Normal"/>
        <w:jc w:val="both"/>
        <w:rPr/>
      </w:pPr>
      <w:r>
        <w:rPr>
          <w:rFonts w:cs="Arial" w:ascii="Arial" w:hAnsi="Arial"/>
        </w:rPr>
        <w:t>Endocrino para comprender la conducta. Expresa ideas y conceptos que reflejen una visión integral de la Psicología como ciencia, mediante representaciones lingüísticas y gráficas. Identifica las ideas clave en un texto de las corrientes teóricas de la Psicología e infiere conclusiones a partir de ellas. Reconoce y comprende las implicaciones del funcionamiento neurofisiológico en la conducta para identificar sus consecuencias o efectos.  Estructura ideas y argumenta de manera clara, coherente y sintética acerca de los diferentes tipos de emociones. Argumenta sus ideas respecto a las emociones sustentándolas en conocimientos teórico- metodológic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pósito del</w:t>
      </w:r>
      <w:r>
        <w:rPr>
          <w:rFonts w:cs="Arial" w:ascii="Arial" w:hAnsi="Arial"/>
          <w:b/>
        </w:rPr>
        <w:t xml:space="preserve"> Bloque I</w:t>
      </w:r>
      <w:r>
        <w:rPr>
          <w:rFonts w:cs="Arial" w:ascii="Arial" w:hAnsi="Arial"/>
        </w:rPr>
        <w:t xml:space="preserve"> IDENTIFICAS LA PSICOLOGÍA COMO CIE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dentifica la Psicología como Ciencia para reconocer su campo de estudio. Analiza las diferentes corrientes teóricas para describir sus principales aportaciones. Reconoce las áreas de la Psicología e identifica su campo de 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tividades de Aprendizaj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pleta el siguiente cuadro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RAÍCES DE LA PSICOLOGÍA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Filosofía</w:t>
            </w:r>
          </w:p>
        </w:tc>
        <w:tc>
          <w:tcPr>
            <w:tcW w:w="432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iencia</w:t>
            </w:r>
          </w:p>
        </w:tc>
      </w:tr>
      <w:tr>
        <w:trPr/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Autor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mas de estudio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utor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mas de estudio</w:t>
            </w:r>
          </w:p>
        </w:tc>
      </w:tr>
      <w:tr>
        <w:trPr/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lat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427-347 a.n.e.)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erman von Helmholt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1821-1894)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ristóte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384-322 a.n.e.)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Gustav Fechn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1801-1887)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an Agustí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354-430 d.n.e.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rancis Galt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1822-1911)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Renè Descar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1596-1650)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ames McKeen Cattel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1860-1944)</w:t>
            </w:r>
          </w:p>
        </w:tc>
        <w:tc>
          <w:tcPr>
            <w:tcW w:w="21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2. Realiza un mapa conceptual de las características de la cienci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Parte de un sistema abiert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Posee Racionalidad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riptiva, Explicativa y Predicativ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jetiv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enguaje abstracto y especializad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llazgos Constratab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3. A lo largo de la historia hemos obtenido el conocimiento a través de diferentes caminos; desarrolla cada uno de ello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píric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azonand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prior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autorida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F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tui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. De los siguientes Métodos Básicos de Investigación escribe las ventajas y limitacion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891"/>
        <w:gridCol w:w="2913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étodos de Investigación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entaja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mitaciones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servación Natur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tudios de caso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cuesta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 correlacion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 Experiment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5. Menciona y ejemplifica ¿cuál es la finalidad de la Ciencia Aplicad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6. Señala  y describe cuál es la variable independiente y dependiente del siguiente planteamiento del problema y desarrolla una hipótesis alterna y otra nula. Debes de definir qué es una hipótesis. </w:t>
      </w:r>
    </w:p>
    <w:p>
      <w:pPr>
        <w:pStyle w:val="Normal"/>
        <w:jc w:val="both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ómo influye el autoconcepto sobre el rendimiento académico de los estudiantes del Bachillerato Jesús Reyes Heroles?</w:t>
      </w:r>
    </w:p>
    <w:p>
      <w:pPr>
        <w:pStyle w:val="Normal"/>
        <w:ind w:left="144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i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7. Completa el siguiente esquema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051550" cy="3128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3128760"/>
                          <a:chOff x="0" y="0"/>
                          <a:chExt cx="6051600" cy="31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1600" cy="31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54960" y="841680"/>
                            <a:ext cx="595440" cy="900000"/>
                          </a:xfrm>
                          <a:prstGeom prst="bentConnector3">
                            <a:avLst>
                              <a:gd name="adj1" fmla="val 298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29840" y="915480"/>
                            <a:ext cx="595440" cy="752760"/>
                          </a:xfrm>
                          <a:prstGeom prst="bentConnector3">
                            <a:avLst>
                              <a:gd name="adj1" fmla="val 298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96280" y="-203760"/>
                            <a:ext cx="1236600" cy="2179080"/>
                          </a:xfrm>
                          <a:prstGeom prst="bentConnector3">
                            <a:avLst>
                              <a:gd name="adj1" fmla="val 102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9040" y="267840"/>
                            <a:ext cx="1548000" cy="72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 DE LA PSICOLOGÍ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6120"/>
                            <a:ext cx="1353960" cy="114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590120"/>
                            <a:ext cx="129600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xplicació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520" y="1590120"/>
                            <a:ext cx="118728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dicció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170960" y="314640"/>
                            <a:ext cx="191880" cy="235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0" y="1590120"/>
                            <a:ext cx="130320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1590120"/>
                            <a:ext cx="124092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scrip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2037600"/>
                            <a:ext cx="1353240" cy="10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986120"/>
                            <a:ext cx="1296000" cy="114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037600"/>
                            <a:ext cx="1353960" cy="103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5pt;height:246.35pt" coordorigin="0,0" coordsize="9530,4927">
                <v:rect id="shape_0" stroked="f" o:allowincell="f" style="position:absolute;left:0;top:0;width:9529;height:4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9" stroked="t" o:allowincell="f" style="position:absolute;left:4573;top:1567;width:1415;height:93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3388;top:1567;width:1184;height:93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1142;top:423;width:3431;height:194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2" fillcolor="#bbe0e3" stroked="t" o:allowincell="f" style="position:absolute;left:3353;top:422;width:2437;height:11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 DE LA PSICOLOGÍ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0;top:3128;width:2131;height:17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2322;top:2504;width:2040;height: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xplicació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4979;top:2504;width:1869;height: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dicció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6;top:2202;width:3709;height:300;flip:y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bbe0e3" stroked="t" o:allowincell="f" style="position:absolute;left:7478;top:2504;width:2051;height: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81;top:2504;width:1953;height: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scripció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4865;top:3209;width:2130;height:17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2322;top:3128;width:2040;height:17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7398;top:3209;width:2131;height:16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8. Realiza un cuadro comparativo  de las siguientes teorías 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eo Conductism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estal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sicoanálisis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9. Menciona la cuatro etapas por la cuales se constituye la inteligencia según Jean Piaget (Psicología Genética)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0. Define el concepto de psicología con tus propias palabr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11. Escribe sobre en el recuadro el nombre de las diferentes ramas de la psicologí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266"/>
        <w:gridCol w:w="2913"/>
      </w:tblGrid>
      <w:tr>
        <w:trPr>
          <w:trHeight w:val="780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 acción se orienta a la investigación de actitudes, opiniones y hábitos, a la participación en instituciones gubernamentales en los centros de readaptación social y a la consultoría sobre procesos sociales.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1351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alora a fondo cada una de las personas que reciben sus servicios, para poder apoyarlos con técnicas adecuadas que faciliten la búsqueda del éxito, incrementen su confianza en sus capacidades y para que logren un mejor manejo de sus estados emocionales, a fin de que no sufran consecuencias cuando se encuentran en situaciones ventajosas o de desventaja ante sus adversarios.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770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Busca identificar las causas de aquellos problemas que impiden al estudiante lograr un mejor rendimiento a través de pláticas y una búsqueda conjunta de opciones de solución.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1153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No solo se orienta a la atención de personas hospitalizadas en instituciones de salud mental, puesto que su campo de acción es muy variado, atiende a toda una gama de personas con padecimientos diversos que van desde leves desajustes emocionales hasta psicosis agudas en las que puede existir u pronostico poco halagador.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66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s servicios generalmente se encaminan a coordinar y a propiciar los procesos de reclutamiento y selección de personal, la capacitación del mismo y el desarrollo organizacional, la búsqueda de la calidad total, la publicidad y las ventas, y el outplacement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66" w:hRule="atLeast"/>
        </w:trPr>
        <w:tc>
          <w:tcPr>
            <w:tcW w:w="6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e enfoca en el estudio de los impactos del ambiente en las personas y viceversa, así como la relación entre ambos. Se encuentra muy unida a la arquitectura y a la ingeniería civil y urbana así como la manera en que las personas afectan al ambiente con su propio comportamiento.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12. Menciona brevemente cómo participa el Psicólogo Clínico  en el área de Higiene Menta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13.  Desarrolla en un esquema las áreas de la Psicología Industrial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lección de Personal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acit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arrollo Organizacional</w:t>
      </w:r>
    </w:p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14.  Enlista diferencias y similitudes  de las siguientes Teorías Psicológicas: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  <w:t>TEORÍAS PSICOLÓGICAS</w:t>
            </w:r>
          </w:p>
        </w:tc>
      </w:tr>
      <w:tr>
        <w:trPr/>
        <w:tc>
          <w:tcPr>
            <w:tcW w:w="216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  <w:t>Psicología Existencialista.</w:t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  <w:t>Análisis Transaccional</w:t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  <w:t>Programación Neurolingüística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  <w:t>Diferencia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</w:tr>
      <w:tr>
        <w:trPr/>
        <w:tc>
          <w:tcPr>
            <w:tcW w:w="2161" w:type="dxa"/>
            <w:tcBorders/>
            <w:shd w:fill="D3DF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  <w:t>Similitudes</w:t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  <w:tc>
          <w:tcPr>
            <w:tcW w:w="216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</w:r>
          </w:p>
        </w:tc>
        <w:tc>
          <w:tcPr>
            <w:tcW w:w="216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s-MX"/>
              </w:rPr>
            </w:r>
          </w:p>
        </w:tc>
        <w:tc>
          <w:tcPr>
            <w:tcW w:w="216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  <w:tc>
          <w:tcPr>
            <w:tcW w:w="216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lang w:val="es-MX"/>
              </w:rPr>
            </w:pPr>
            <w:r>
              <w:rPr>
                <w:rFonts w:cs="Arial" w:ascii="Arial" w:hAnsi="Arial"/>
                <w:color w:val="365F91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15. Harry Sullivan menciona en su teoría interpersonal la interacción entre los individuos, desarrolla cada una de ella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fancia (0-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iñez (3-5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uvenil (6-12)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6. Marca con V (verdadero) o F  (falso) según correspond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1818"/>
      </w:tblGrid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piscología no debe apoyarse en los cocimientos que las ciencias biológicas aportan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 xml:space="preserve">Juan Gregorio Mendel formuló un conjunto de leyes que han servido de base para el estudio de la trasmisión hereditaria.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s características corporales se trasmiten a través de generaciones y gracias a la información contenida en los genes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genética estudia el comportamiento y forma de pensar de los seres humanos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Un estímulo del ambiente no causa impacto en alguna terminal sensorial del organismo. Ejemplo: polvo en la nariz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  <w:tr>
        <w:trPr>
          <w:trHeight w:val="650" w:hRule="atLeast"/>
        </w:trPr>
        <w:tc>
          <w:tcPr>
            <w:tcW w:w="65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Todas las enfermedades en general, únicamente se pueden trasmitir por vías orales o por vía sexual.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____________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</w:rPr>
        <w:t xml:space="preserve">Propósito </w:t>
      </w:r>
      <w:r>
        <w:rPr>
          <w:rFonts w:eastAsia="Calibri" w:cs="Arial" w:ascii="Arial" w:hAnsi="Arial"/>
          <w:b/>
        </w:rPr>
        <w:t>Bloque II</w:t>
      </w:r>
      <w:r>
        <w:rPr>
          <w:rFonts w:eastAsia="Calibri" w:cs="Arial" w:ascii="Arial" w:hAnsi="Arial"/>
        </w:rPr>
        <w:t xml:space="preserve">  ANALIZA LA RELACIÓN ENTRE LOS PROCESOS NEUROFISIOLÓGICOS Y LA CONDUCTA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Explica las partes que conforman el Sistema Nervioso Central y Periférico para comprender su estructura y funcionamiento. Describe la estructura y clasificación de las neuronas e identifica sus principales neurotransmisores, para comprender su influencia en la conducta. </w:t>
      </w:r>
    </w:p>
    <w:p>
      <w:pPr>
        <w:pStyle w:val="Normal"/>
        <w:spacing w:lineRule="auto" w:line="4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2690" w:leader="none"/>
        </w:tabs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7. Con tus propias palabras describe brevemente ¿qué es una Sinapsis?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8.</w:t>
        <w:tab/>
        <w:t>Ejemplifica con dibujos las siguientes leyes de Mende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ley de la herencia de la unidad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ley de la segregació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ley del surtido independiente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9. Menciona algunas de las características del desarrollo de la adolescencia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MX"/>
        </w:rPr>
        <w:t>20¿Qué es un gen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MX"/>
        </w:rPr>
        <w:t>21. De las siguientes enfermedades cuales están relacionadas con estos 3 factores genéticos</w:t>
      </w:r>
      <w:r>
        <w:rPr>
          <w:rFonts w:cs="Arial" w:ascii="Arial" w:hAnsi="Arial"/>
          <w:i/>
          <w:lang w:val="es-MX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kins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Alzheim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untingto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22.</w:t>
        <w:tab/>
        <w:t xml:space="preserve">Completa las siguientes oracion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genes, agrupados, constituyen el _____________ ______________________, conocido comúnmente como ADN.</w:t>
      </w:r>
    </w:p>
    <w:p>
      <w:pPr>
        <w:pStyle w:val="Normal"/>
        <w:ind w:left="284" w:hanging="284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l ADN existen cuatro nucleótidos: ________________, _________________, ________________ y _________________.</w:t>
      </w:r>
    </w:p>
    <w:p>
      <w:pPr>
        <w:pStyle w:val="Normal"/>
        <w:ind w:left="284" w:hanging="284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3. ¿Pueden autorrepararse el encéfalo y el sistema nervioso? Fundamenta tu respuest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4.  Describe las partes del Encéfalo y sus Funcion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76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30"/>
        <w:gridCol w:w="390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úcleo Centr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édula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uent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rebelo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álamo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ipotálamo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stema Límbic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ipocampo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mígdala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rteza Cerebr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óbulo Occipit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óbulo tempor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óbulo pariet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óbulo front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25. En  la siguiente figura ubica y describe las funciones  de cada área: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)</w:t>
        <w:tab/>
        <w:t>Lóbulo front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)</w:t>
        <w:tab/>
        <w:t>Corteza motora primari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)</w:t>
        <w:tab/>
        <w:t>Lóbulo occipit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)</w:t>
        <w:tab/>
        <w:t xml:space="preserve">Lóbulo parietal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)</w:t>
        <w:tab/>
        <w:t>Fisura centr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)</w:t>
        <w:tab/>
        <w:t>Lóbulo tempor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)</w:t>
        <w:tab/>
        <w:t>Corteza somatosensorial primari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09515" cy="4237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es-MX"/>
        </w:rPr>
      </w:pPr>
      <w:r>
        <w:rPr>
          <w:rFonts w:eastAsia="Calibri"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 xml:space="preserve">Propósito </w:t>
      </w:r>
      <w:r>
        <w:rPr>
          <w:rFonts w:eastAsia="Calibri" w:cs="Arial" w:ascii="Arial" w:hAnsi="Arial"/>
          <w:b/>
        </w:rPr>
        <w:t xml:space="preserve">Bloque III </w:t>
      </w:r>
      <w:r>
        <w:rPr>
          <w:rFonts w:eastAsia="Calibri" w:cs="Arial" w:ascii="Arial" w:hAnsi="Arial"/>
        </w:rPr>
        <w:t>ANALIZAS LOS DIFERENTES TIPOS DE EMOCIONES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naliza las emociones y determina su relación con la conducta humana.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6. ¿Menciona cómo repercute la influencia social en la motivación?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7. ¿Qué es la comunicación no verbal?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8. Explica ¿De qué manera premia la sociedad a quienes se ajustan a sus normas?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9. Define con tus propias palabras  ¿qué es  un motivo? Y da un ejemplo de lo que es este en la vida cotidiana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30. Realiza un mapa mental  de J.P Chaplin acerca de lo que es de lo que es motivo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31. Describe de manera breve la teoría de Linda Davidoff acerca de lo ¿qué es un motivo?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2. Desarrolla estos tres enfoques “Fuerza Psíquica, Homeostasis, Estimulo-Respuesta” según las teorías motivacionales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33. Enlista  las cinco necesidades básicas humanas según Abraham Maslow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34. Desarrolla el proceso motivacional que se da a través del subconsciente.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5. Define con tus propias palabras ¿qué es Emoción? y da un ejemplo relacionándolo con la vida cotidiana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6. En toda emoción existen dos componentes: el fisiológico y el psicológico, indica en que consiste cada uno de ellos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7. Señala los cuatro elementos que se manifiestan en el comportamiento humano según William Glass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MX"/>
        </w:rPr>
        <w:t>38. Da un ejemplo en el que por lo menos se mezclen tres emocion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eferencia bibliográfic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BLOQUE I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LAHEY, B., B. (2007).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Introducción a la Psicología </w:t>
      </w:r>
      <w:r>
        <w:rPr>
          <w:rFonts w:eastAsia="Calibri" w:cs="Arial" w:ascii="Arial" w:hAnsi="Arial"/>
          <w:color w:val="000000"/>
        </w:rPr>
        <w:t>(9ª ed.). México: Editorial: McGraw-Hil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NAVARRO, R. (2008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 1 </w:t>
      </w:r>
      <w:r>
        <w:rPr>
          <w:rFonts w:eastAsia="Calibri" w:cs="Arial" w:ascii="Arial" w:hAnsi="Arial"/>
          <w:color w:val="000000"/>
        </w:rPr>
        <w:t>(1ª ed.)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. </w:t>
      </w:r>
      <w:r>
        <w:rPr>
          <w:rFonts w:eastAsia="Calibri" w:cs="Arial" w:ascii="Arial" w:hAnsi="Arial"/>
          <w:color w:val="000000"/>
        </w:rPr>
        <w:t>México: Nueva Imagen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OMPLEMENTARIA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ALONSO, J. (2002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 </w:t>
      </w:r>
      <w:r>
        <w:rPr>
          <w:rFonts w:eastAsia="Calibri" w:cs="Arial" w:ascii="Arial" w:hAnsi="Arial"/>
          <w:color w:val="000000"/>
        </w:rPr>
        <w:t>(2ª ed.). México: McGraw-Hil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GARRISON, M. y LOREDO, O. (2002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. </w:t>
      </w:r>
      <w:r>
        <w:rPr>
          <w:rFonts w:eastAsia="Calibri" w:cs="Arial" w:ascii="Arial" w:hAnsi="Arial"/>
          <w:color w:val="000000"/>
        </w:rPr>
        <w:t>México: McGraw-Hill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ELECTRÓNICA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Dennis Coon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Fundamentos de psicología. </w:t>
      </w:r>
      <w:r>
        <w:rPr>
          <w:rFonts w:eastAsia="Calibri" w:cs="Arial" w:ascii="Arial" w:hAnsi="Arial"/>
          <w:color w:val="000000"/>
        </w:rPr>
        <w:t>Ed. 10 (documento en línea) http://books.google.com.mx (consulta 21/04/2010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Magdaleno José Aceves. </w:t>
      </w:r>
      <w:r>
        <w:rPr>
          <w:rFonts w:eastAsia="Calibri" w:cs="Arial" w:ascii="Arial" w:hAnsi="Arial"/>
          <w:color w:val="000000"/>
          <w:sz w:val="25"/>
          <w:szCs w:val="25"/>
        </w:rPr>
        <w:t>Psicología general</w:t>
      </w:r>
      <w:r>
        <w:rPr>
          <w:rFonts w:eastAsia="Calibri" w:cs="Arial" w:ascii="Arial" w:hAnsi="Arial"/>
          <w:color w:val="000000"/>
        </w:rPr>
        <w:t>. (documento en línea) http://books.google.com.mx (consulta 21/04/2010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Calibri" w:cs="Arial" w:ascii="Arial" w:hAnsi="Arial"/>
          <w:color w:val="000000"/>
        </w:rPr>
        <w:t xml:space="preserve">Video psicología científica: método experimental: </w:t>
      </w:r>
      <w:r>
        <w:rPr>
          <w:rFonts w:eastAsia="Calibri" w:cs="Arial" w:ascii="Arial" w:hAnsi="Arial"/>
          <w:color w:val="0000FF"/>
        </w:rPr>
        <w:t>http://psicologiaentreparentesis.wordpress.com/category/tema-1-la-psicologia-como-ciencia/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es-MX"/>
        </w:rPr>
      </w:pPr>
      <w:r>
        <w:rPr>
          <w:rFonts w:eastAsia="Calibri"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LOQUE II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BÁSICA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ALONSO, J. (2002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 </w:t>
      </w:r>
      <w:r>
        <w:rPr>
          <w:rFonts w:eastAsia="Calibri" w:cs="Arial" w:ascii="Arial" w:hAnsi="Arial"/>
          <w:color w:val="000000"/>
        </w:rPr>
        <w:t>( 2ª ed.). México: McGraw-Hil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GARRISON, M. y LOREDO, O. (2002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. </w:t>
      </w:r>
      <w:r>
        <w:rPr>
          <w:rFonts w:eastAsia="Calibri" w:cs="Arial" w:ascii="Arial" w:hAnsi="Arial"/>
          <w:color w:val="000000"/>
        </w:rPr>
        <w:t>México: McGraw-Hil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LAHEY, B. B. (2007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Introducción a la Psicología </w:t>
      </w:r>
      <w:r>
        <w:rPr>
          <w:rFonts w:eastAsia="Calibri" w:cs="Arial" w:ascii="Arial" w:hAnsi="Arial"/>
          <w:color w:val="000000"/>
        </w:rPr>
        <w:t>(9ª ed.). México: McGraw-Hil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VAQUERO, C. y VAQUERO, E. (2010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. </w:t>
      </w:r>
      <w:r>
        <w:rPr>
          <w:rFonts w:eastAsia="Calibri" w:cs="Arial" w:ascii="Arial" w:hAnsi="Arial"/>
          <w:color w:val="000000"/>
        </w:rPr>
        <w:t>México: Esfinge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OMPLEMENTARIA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MORRIS. CHARLES G.Y MAISTO ALBERT A. Introducción a la psicología (10ª. Ed.)México Pearson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NAVARRO, R. (2008)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Psicología 1 </w:t>
      </w:r>
      <w:r>
        <w:rPr>
          <w:rFonts w:eastAsia="Calibri" w:cs="Arial" w:ascii="Arial" w:hAnsi="Arial"/>
          <w:color w:val="000000"/>
        </w:rPr>
        <w:t>(1ª ed.). México: Nueva Imagen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ELECTRÓNICA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García Sáinz, Jesús Adolfo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Hormonas: mensajeros químicos y comunicación celular </w:t>
      </w:r>
      <w:r>
        <w:rPr>
          <w:rFonts w:eastAsia="Calibri" w:cs="Arial" w:ascii="Arial" w:hAnsi="Arial"/>
          <w:color w:val="000000"/>
        </w:rPr>
        <w:t>. (documento en línea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FF"/>
        </w:rPr>
        <w:t xml:space="preserve">http://bibliotecadigital.ilce.edu.mx/sites/ciencia/volumen1/ciencia2/28/html/hormonas.html </w:t>
      </w:r>
      <w:r>
        <w:rPr>
          <w:rFonts w:eastAsia="Calibri" w:cs="Arial" w:ascii="Arial" w:hAnsi="Arial"/>
          <w:color w:val="000000"/>
        </w:rPr>
        <w:t>(consulta 22/04/2010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Pasantes, Herminia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De neuronas, emociones y motivaciones. </w:t>
      </w:r>
      <w:r>
        <w:rPr>
          <w:rFonts w:eastAsia="Calibri" w:cs="Arial" w:ascii="Arial" w:hAnsi="Arial"/>
          <w:color w:val="000000"/>
        </w:rPr>
        <w:t xml:space="preserve">(Documento en línea). </w:t>
      </w:r>
      <w:r>
        <w:rPr>
          <w:rFonts w:eastAsia="Calibri" w:cs="Arial" w:ascii="Arial" w:hAnsi="Arial"/>
          <w:color w:val="0000FF"/>
        </w:rPr>
        <w:t xml:space="preserve">http://bibliotecadigital.ilce.edu.mx/sites/ciencia/volumen3/ciencia3/158/html/neuronas.html </w:t>
      </w:r>
      <w:r>
        <w:rPr>
          <w:rFonts w:eastAsia="Calibri" w:cs="Arial" w:ascii="Arial" w:hAnsi="Arial"/>
          <w:color w:val="000000"/>
        </w:rPr>
        <w:t>(consulta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2/04/2010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Tapia, Ricardo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Las células de la mente. </w:t>
      </w:r>
      <w:r>
        <w:rPr>
          <w:rFonts w:eastAsia="Calibri" w:cs="Arial" w:ascii="Arial" w:hAnsi="Arial"/>
          <w:color w:val="000000"/>
        </w:rPr>
        <w:t xml:space="preserve">(Documento en línea). </w:t>
      </w:r>
      <w:r>
        <w:rPr>
          <w:rFonts w:eastAsia="Calibri" w:cs="Arial" w:ascii="Arial" w:hAnsi="Arial"/>
          <w:color w:val="0000FF"/>
        </w:rPr>
        <w:t xml:space="preserve">http://bibliotecadigital.ilce.edu.mx/sites/ciencia/volumen1/ciencia2/30/html/lascelul.html </w:t>
      </w:r>
      <w:r>
        <w:rPr>
          <w:rFonts w:eastAsia="Calibri" w:cs="Arial" w:ascii="Arial" w:hAnsi="Arial"/>
          <w:color w:val="000000"/>
        </w:rPr>
        <w:t>(consulta 22/04/2010)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Velázquez Ocampo, Marta Patricia. 2009. </w:t>
      </w:r>
      <w:r>
        <w:rPr>
          <w:rFonts w:eastAsia="Calibri" w:cs="Arial" w:ascii="Arial" w:hAnsi="Arial"/>
          <w:color w:val="000000"/>
          <w:sz w:val="25"/>
          <w:szCs w:val="25"/>
        </w:rPr>
        <w:t xml:space="preserve">Biología 2: bachillerato. </w:t>
      </w:r>
      <w:r>
        <w:rPr>
          <w:rFonts w:eastAsia="Calibri" w:cs="Arial" w:ascii="Arial" w:hAnsi="Arial"/>
          <w:color w:val="000000"/>
        </w:rPr>
        <w:t>México, ST editorial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5"/>
          <w:szCs w:val="25"/>
        </w:rPr>
        <w:t xml:space="preserve">(PPT) sistema nervioso- presentación de power point. </w:t>
      </w:r>
      <w:r>
        <w:rPr>
          <w:rFonts w:eastAsia="Calibri" w:cs="Arial" w:ascii="Arial" w:hAnsi="Arial"/>
          <w:color w:val="000000"/>
          <w:sz w:val="25"/>
          <w:szCs w:val="25"/>
          <w:lang w:val="en-US"/>
        </w:rPr>
        <w:t xml:space="preserve">Sitio web: </w:t>
      </w:r>
      <w:r>
        <w:rPr>
          <w:rFonts w:eastAsia="Calibri" w:cs="Arial" w:ascii="Arial" w:hAnsi="Arial"/>
          <w:color w:val="0000FF"/>
          <w:sz w:val="25"/>
          <w:szCs w:val="25"/>
          <w:lang w:val="en-US"/>
        </w:rPr>
        <w:t>http://www.google.com.mx/search?hl=es&amp;q=ppt+sistema+nervioso&amp;meta=&amp;aq=f&amp;aqi=g2&amp;aql=&amp;oq=&amp;gs_rfai</w:t>
      </w:r>
      <w:r>
        <w:rPr>
          <w:rFonts w:eastAsia="Calibri" w:cs="Arial" w:ascii="Arial" w:hAnsi="Arial"/>
          <w:color w:val="000000"/>
          <w:sz w:val="25"/>
          <w:szCs w:val="25"/>
          <w:lang w:val="en-US"/>
        </w:rPr>
        <w:t>=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5"/>
          <w:szCs w:val="25"/>
        </w:rPr>
        <w:t>Neurología</w:t>
      </w:r>
      <w:r>
        <w:rPr>
          <w:rFonts w:eastAsia="Calibri" w:cs="Arial" w:ascii="Arial" w:hAnsi="Arial"/>
          <w:color w:val="000000"/>
        </w:rPr>
        <w:t xml:space="preserve">. Sitio web: </w:t>
      </w:r>
      <w:r>
        <w:rPr>
          <w:rFonts w:eastAsia="Calibri" w:cs="Arial" w:ascii="Arial" w:hAnsi="Arial"/>
          <w:color w:val="0000FF"/>
        </w:rPr>
        <w:t>http://www.iqb.es/neurologia/visitador/v001.ht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5"/>
          <w:szCs w:val="25"/>
        </w:rPr>
        <w:t xml:space="preserve">Abuso emocional. </w:t>
      </w:r>
      <w:r>
        <w:rPr>
          <w:rFonts w:eastAsia="Calibri" w:cs="Arial" w:ascii="Arial" w:hAnsi="Arial"/>
          <w:color w:val="000000"/>
        </w:rPr>
        <w:t xml:space="preserve">Sitio web: </w:t>
      </w:r>
      <w:r>
        <w:rPr>
          <w:rFonts w:eastAsia="Calibri" w:cs="Arial" w:ascii="Arial" w:hAnsi="Arial"/>
          <w:color w:val="0000FF"/>
        </w:rPr>
        <w:t>http://abusoemocional.ning.com/group/drcarverandcounsellingresources/forum/topics/desquilibrio-quimico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FF"/>
          <w:lang w:val="en-US"/>
        </w:rPr>
      </w:pPr>
      <w:r>
        <w:rPr>
          <w:rFonts w:eastAsia="Calibri" w:cs="Arial" w:ascii="Arial" w:hAnsi="Arial"/>
          <w:color w:val="000000"/>
        </w:rPr>
        <w:t xml:space="preserve">El cerebro, el verdadero órgano del amor, afirma investigador de la UNAM. </w:t>
      </w:r>
      <w:r>
        <w:rPr>
          <w:rFonts w:eastAsia="Calibri" w:cs="Arial" w:ascii="Arial" w:hAnsi="Arial"/>
          <w:color w:val="000000"/>
          <w:lang w:val="en-US"/>
        </w:rPr>
        <w:t xml:space="preserve">Sitio web: </w:t>
      </w:r>
      <w:hyperlink r:id="rId3">
        <w:r>
          <w:rPr>
            <w:rStyle w:val="InternetLink"/>
            <w:rFonts w:eastAsia="Calibri" w:cs="Arial" w:ascii="Arial" w:hAnsi="Arial"/>
            <w:lang w:val="en-US"/>
          </w:rPr>
          <w:t>http://www.jornada.unam.mx/2005/02/13/039n1soc.php</w:t>
        </w:r>
      </w:hyperlink>
    </w:p>
    <w:p>
      <w:pPr>
        <w:pStyle w:val="Normal"/>
        <w:autoSpaceDE w:val="false"/>
        <w:jc w:val="both"/>
        <w:rPr>
          <w:rFonts w:ascii="Arial" w:hAnsi="Arial" w:eastAsia="Calibri" w:cs="Arial"/>
          <w:color w:val="0000FF"/>
          <w:lang w:val="en-US"/>
        </w:rPr>
      </w:pPr>
      <w:r>
        <w:rPr>
          <w:rFonts w:eastAsia="Calibri" w:cs="Arial" w:ascii="Arial" w:hAnsi="Arial"/>
          <w:color w:val="0000FF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  <w:t>BLOQUE III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ÁSIC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HEY, B. B. (2007). Introducción a la Psicología (9ª ed.). México: McGraw-Hil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VARRO, R. (2008). Psicología 1 (1ª ed.). México: Nueva Image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</w:t>
      </w: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ZEPEDA, F.. Introducción a la Psicología (3ª ed.). México: Prentice Hall/Pearso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ONSO, J. (2002). Psicología ( 2ª ed.). México: McGraw-Hil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RRISON, M. y LOREDO, O. (2002). Psicología. México: McGraw-Hill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AHEY, B. B. (2007). Introducción a la Psicología (9ª ed.). México: McGraw-Hil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VARRO, R. (2008). Psicología 1 (1ª ed.). México: Nueva Image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ECTRÓNICA:</w:t>
      </w:r>
    </w:p>
    <w:p>
      <w:pPr>
        <w:pStyle w:val="Normal"/>
        <w:jc w:val="both"/>
        <w:rPr>
          <w:rFonts w:ascii="Arial" w:hAnsi="Arial" w:cs="Arial"/>
          <w:lang w:val="es-MX"/>
        </w:rPr>
      </w:pPr>
      <w:hyperlink r:id="rId4">
        <w:r>
          <w:rPr>
            <w:rStyle w:val="InternetLink"/>
            <w:rFonts w:cs="Arial" w:ascii="Arial" w:hAnsi="Arial"/>
            <w:lang w:val="es-MX"/>
          </w:rPr>
          <w:t>http://www.rieoei.org/deloslectores/1173Soldevila.pdf</w:t>
        </w:r>
      </w:hyperlink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MX"/>
        </w:rPr>
      </w:pPr>
      <w:hyperlink r:id="rId5">
        <w:r>
          <w:rPr>
            <w:rStyle w:val="InternetLink"/>
            <w:rFonts w:cs="Arial" w:ascii="Arial" w:hAnsi="Arial"/>
            <w:lang w:val="es-MX"/>
          </w:rPr>
          <w:t>http://www.psicoactiva.com/emocion.htm</w:t>
        </w:r>
      </w:hyperlink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 xml:space="preserve">Requisitos para presentar examen extraordinario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udir puntualmente a las asesorías, señaladas en el calendario de la coordinación de psicopedagogía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lang w:val="es-MX"/>
        </w:rPr>
        <w:t>Toda guía deberá ser resuelta a mano (con letra legible ), en hojas blancas tamaño carta y con referencia bibliográfica consultad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respuestas correspondientes a esta guía deberán ser supervisados por el asesor asignad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a tener derecho a examen extraordinario  es necesario presentar guía resuelta de acuerdo con las indicaciones mencionadas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rnada.unam.mx/2005/02/13/039n1soc.php" TargetMode="External"/><Relationship Id="rId4" Type="http://schemas.openxmlformats.org/officeDocument/2006/relationships/hyperlink" Target="http://www.rieoei.org/deloslectores/1173Soldevila.pdf" TargetMode="External"/><Relationship Id="rId5" Type="http://schemas.openxmlformats.org/officeDocument/2006/relationships/hyperlink" Target="http://www.psicoactiva.com/emocio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2:00Z</dcterms:created>
  <dc:creator>SEP</dc:creator>
  <dc:description/>
  <cp:keywords/>
  <dc:language>en-US</dc:language>
  <cp:lastModifiedBy>Historico Social</cp:lastModifiedBy>
  <dcterms:modified xsi:type="dcterms:W3CDTF">2017-06-21T13:32:00Z</dcterms:modified>
  <cp:revision>2</cp:revision>
  <dc:subject/>
  <dc:title/>
</cp:coreProperties>
</file>